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 xml:space="preserve">James reedy </w:t>
        <w:br/>
        <w:t>1-23-10</w:t>
        <w:br/>
        <w:t>Doc. 4</w:t>
        <w:br/>
      </w:r>
      <w:hyperlink r:id="rId2">
        <w:r>
          <w:rPr>
            <w:rStyle w:val="InternetLink"/>
            <w:rFonts w:cs="Arial" w:ascii="Arial" w:hAnsi="Arial"/>
            <w:sz w:val="20"/>
            <w:szCs w:val="20"/>
          </w:rPr>
          <w:t>http://www.cnn.com/2010/WORLD/americas/01/13/mexico.human.traffic.drug/index.html?iref=allsearch</w:t>
        </w:r>
      </w:hyperlink>
      <w:r>
        <w:rPr>
          <w:rFonts w:cs="Arial" w:ascii="Arial" w:hAnsi="Arial"/>
          <w:sz w:val="20"/>
          <w:szCs w:val="20"/>
        </w:rPr>
        <w:br/>
        <w:br/>
        <w:t>Even before her 18th birthday, Maria had already been taken by a gang of human traffickers and held in captivity for 4 months in her national place of Mexico.</w:t>
        <w:br/>
        <w:t>While a prisoner, Maria witnessed a disgusting trade in human life and recalls how young girls were drugged, forced into prostitution and then killed.</w:t>
        <w:br/>
        <w:t>What makes Maria's story so special is that she was one of the lucky ones who were able to get out.</w:t>
        <w:br/>
        <w:t>Maria, which is not her real name, used to live in the border town of Ciudad Juarez.</w:t>
        <w:br/>
        <w:t>The city is home to two drug cartels that fight a bloody turf war for lucrative smuggling routes to America.</w:t>
        <w:br/>
        <w:t>In a four-day period, 41 people were murdered, while over the past decade, 450 women were killed and 3,000 went missing.</w:t>
        <w:br/>
        <w:br/>
        <w:br/>
        <w:t>I feel that this could be happening everyday. But we just don’t realize it. So maybe its time to step up, and look for missing people. Without forgetting about them and just give up.</w:t>
        <w:br/>
        <w:br/>
        <w:t>What shocked me the most is that is that many women went missing in only just a four day period so that’s very scary for parents in such a small town.</w:t>
        <w:br/>
        <w:br/>
        <w:t xml:space="preserve">It relates to my topic by gangs because it involves gangs taking her. So she was taken by gangs and she was one of the lucky ones to survi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James Reedy</w:t>
        <w:br/>
        <w:t>Mexican ruling party proposes banning drug ballads</w:t>
        <w:br/>
      </w:r>
      <w:hyperlink r:id="rId3">
        <w:r>
          <w:rPr>
            <w:rStyle w:val="InternetLink"/>
            <w:rFonts w:cs="Arial" w:ascii="Arial" w:hAnsi="Arial"/>
            <w:sz w:val="20"/>
            <w:szCs w:val="20"/>
          </w:rPr>
          <w:t>http://www.timesunion.com/AspStories/story.asp?storyID=891909</w:t>
        </w:r>
      </w:hyperlink>
      <w:r>
        <w:rPr>
          <w:rFonts w:cs="Arial" w:ascii="Arial" w:hAnsi="Arial"/>
          <w:sz w:val="20"/>
          <w:szCs w:val="20"/>
        </w:rPr>
        <w:t xml:space="preserve"> </w:t>
        <w:br/>
        <w:t>January 22nd, 2010</w:t>
      </w:r>
    </w:p>
    <w:p>
      <w:pPr>
        <w:pStyle w:val="Normal"/>
        <w:rPr>
          <w:rFonts w:ascii="Arial" w:hAnsi="Arial" w:cs="Arial"/>
          <w:sz w:val="20"/>
          <w:szCs w:val="20"/>
        </w:rPr>
      </w:pPr>
      <w:r>
        <w:rPr>
          <w:rFonts w:cs="Arial" w:ascii="Arial" w:hAnsi="Arial"/>
          <w:sz w:val="20"/>
          <w:szCs w:val="20"/>
        </w:rPr>
        <w:br/>
        <w:br/>
        <w:t>A new law came up in Mexico. Anybody who performs songs that glorify drug selling or buying is sentenced to prison for a maximum of 3 years. Why? Because it could lead to violence and that could lead to much worse. Therefore, if you were to sing about any kind of drug you would go to jail.</w:t>
        <w:br/>
        <w:br/>
        <w:t xml:space="preserve">I was very shocked. Why, because to tell you the truth I think here in the U.S we have people that we listen to a lot say those kinds of things. Another thing would be was all of the hip hopper/rappers would be in jail. Therefore, I think that would be funny seeing artists like J-Z in jail, and Kanye West you know somewhat silly right. </w:t>
        <w:br/>
        <w:br/>
        <w:t>I wonder why would the country of Mexico banning that because I think the U.S has it more often then Mexico.</w:t>
        <w:br/>
        <w:br/>
        <w:t xml:space="preserve">I think this relates to gangs because when you listen to the music it could lead to violence. In addition, gangs and violence are associated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americas/01/13/mexico.human.traffic.drug/index.html?iref=allsearch" TargetMode="External"/><Relationship Id="rId3" Type="http://schemas.openxmlformats.org/officeDocument/2006/relationships/hyperlink" Target="http://www.timesunion.com/AspStories/story.asp?storyID=89190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4:49:00Z</dcterms:created>
  <dc:creator>Administrator</dc:creator>
  <dc:description/>
  <cp:keywords/>
  <dc:language>en-US</dc:language>
  <cp:lastModifiedBy>Administrator</cp:lastModifiedBy>
  <dcterms:modified xsi:type="dcterms:W3CDTF">2010-01-27T14:54:00Z</dcterms:modified>
  <cp:revision>1</cp:revision>
  <dc:subject/>
  <dc:title>James reedy </dc:title>
</cp:coreProperties>
</file>